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38" w:after="0"/>
        <w:ind w:left="120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1"/>
        <w:gridCol w:w="253"/>
        <w:gridCol w:w="1842"/>
        <w:gridCol w:w="2694"/>
        <w:gridCol w:w="1809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DĚLENÍ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RÁVA CHKO BROUMOVSKO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dhujská 59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9 54 Police nad Metuj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: +420 491 549 020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x: +420 491 549 03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 broumovsko@nature.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nature.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D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kpddy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ind w:left="119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ní</w:t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</w:t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TRAN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ÁŠ DOPIS ČÍSLO JEDNACÍ/</w:t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 DNE</w:t>
            </w:r>
          </w:p>
        </w:tc>
        <w:tc>
          <w:tcPr>
            <w:tcW w:w="209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ŠE ČÍSLO JEDNACÍ</w:t>
            </w:r>
          </w:p>
        </w:tc>
        <w:tc>
          <w:tcPr>
            <w:tcW w:w="26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ŘIZUJE</w:t>
            </w:r>
          </w:p>
        </w:tc>
        <w:tc>
          <w:tcPr>
            <w:tcW w:w="18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PRAVENO DNE</w:t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11. 2018</w:t>
            </w:r>
          </w:p>
        </w:tc>
        <w:tc>
          <w:tcPr>
            <w:tcW w:w="20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68/VC/18</w:t>
            </w:r>
          </w:p>
        </w:tc>
        <w:tc>
          <w:tcPr>
            <w:tcW w:w="2694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Jirková – krajinář </w:t>
            </w:r>
          </w:p>
          <w:p>
            <w:pPr>
              <w:pStyle w:val="Text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1 549 026, 724 871 862 lucie.jirkova@nature.cz</w:t>
            </w:r>
          </w:p>
        </w:tc>
        <w:tc>
          <w:tcPr>
            <w:tcW w:w="1809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12. 2018</w:t>
            </w:r>
          </w:p>
        </w:tc>
      </w:tr>
    </w:tbl>
    <w:p>
      <w:pPr>
        <w:pStyle w:val="Header"/>
        <w:spacing w:lineRule="exact" w:line="240" w:before="36" w:after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Header"/>
        <w:spacing w:lineRule="exact" w:line="240" w:before="36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spacing w:lineRule="exact" w:line="240" w:before="36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Věc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Předběžná informace k realizaci stavebního záměru v zastavěném území města na</w:t>
      </w:r>
    </w:p>
    <w:p>
      <w:pPr>
        <w:pStyle w:val="Header"/>
        <w:spacing w:lineRule="exact" w:line="240" w:before="36" w:after="0"/>
        <w:ind w:left="567" w:hanging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  <w:u w:val="single"/>
        </w:rPr>
        <w:t>území CHKO Broumovsk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Žadatel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žadatele:</w:t>
      </w:r>
      <w:r>
        <w:rPr>
          <w:rFonts w:cs="Arial" w:ascii="Arial" w:hAnsi="Arial"/>
          <w:sz w:val="22"/>
          <w:szCs w:val="22"/>
        </w:rPr>
        <w:t xml:space="preserve"> paní xxx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um narození: </w:t>
      </w:r>
      <w:r>
        <w:rPr>
          <w:rFonts w:cs="Arial" w:ascii="Arial" w:hAnsi="Arial"/>
          <w:i/>
          <w:sz w:val="22"/>
          <w:szCs w:val="22"/>
        </w:rPr>
        <w:t>xxx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a trvalého bydliště: </w:t>
      </w:r>
      <w:r>
        <w:rPr>
          <w:rFonts w:cs="Arial" w:ascii="Arial" w:hAnsi="Arial"/>
          <w:i/>
          <w:sz w:val="22"/>
          <w:szCs w:val="22"/>
        </w:rPr>
        <w:t>xxx</w:t>
      </w:r>
    </w:p>
    <w:p>
      <w:pPr>
        <w:pStyle w:val="Heading1"/>
        <w:autoSpaceDE w:val="false"/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ožádal dne 16. 11. 2018 Agenturu ochrany přírody a krajiny ČR, regionální pracoviště Východní Čechy, oddělení Správa CHKO Broumovsko (dále jen „Agentura“) jako orgán ochrany přírody příslušný podle ustanovení § 78 odst. 3, písm. j) zákona č. 114/1992 Sb. o ochraně přírody a krajiny v platném znění (dále jen zákon) o předběžnou informaci ve smyslu ust. § 139 zákona č. 500/2004 Sb., správní řád v platném znění, zda záměrem:</w:t>
      </w:r>
      <w:r>
        <w:rPr>
          <w:sz w:val="22"/>
          <w:szCs w:val="22"/>
        </w:rPr>
        <w:t xml:space="preserve"> „Novostavba rodinného domu“</w:t>
      </w:r>
      <w:r>
        <w:rPr>
          <w:b w:val="false"/>
          <w:sz w:val="22"/>
          <w:szCs w:val="22"/>
        </w:rPr>
        <w:t xml:space="preserve"> na pozemku p.p.č. 504 v k.ú. Teplice nad Metují, který je umístěný v zastavěném území města na území CHKO Broumovsko, budou dotčeny některé ze zájmů chráněných zákonem č. 114/1992 Sb., o ochraně přírody a krajiny v platném znění (dále jen „zákon“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NO                  NE</w:t>
      </w:r>
      <w:r>
        <w:rPr/>
        <w:t xml:space="preserve">                                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 odst. 2 zákona (významné krajinné prvky)                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 odst. 1 zákona (územní systém ekologické stability)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7 zákona (ochrana dřevin)                                                                                                        x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§ 12 zákona (krajinný ráz)                                                                                                            x                                                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>§ 25 zákona (zóny odstupňované ochrany CHKO)         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6 zákona (základní ochranné podmínky CHKO)        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4 zákona (základní ochranné podmínky v PP)           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5 odst. 2 zákona (základní ochranné podmínky v NPP)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6 odst. 2 zákona (základní ochranné podmínky v PP)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>§ 37 odst. 2 zákona (ochranná pásma zvláště chráněných území)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4 odst. 3 zákona (ochranné podmínky zvláště chráněných území)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>§ 45a zákona (soustava NATURA 2000)                         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6 zákona (památné stromy a jejich ochranná pásma)                                                             x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/>
      </w:pPr>
      <w:r>
        <w:rPr>
          <w:rFonts w:cs="Arial" w:ascii="Arial" w:hAnsi="Arial"/>
          <w:sz w:val="22"/>
          <w:szCs w:val="22"/>
        </w:rPr>
        <w:t>§ 49 zákona (ochrana zvláště chráněných druhů rostlin)                                                             x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0 zákona (ochrana zvláště chráněných druhů živočichů)                                                        x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záměru - název stavby a její účel:</w:t>
      </w:r>
    </w:p>
    <w:p>
      <w:pPr>
        <w:pStyle w:val="Normal"/>
        <w:rPr>
          <w:rFonts w:ascii="Arial" w:hAnsi="Arial" w:cs="Arial"/>
          <w:sz w:val="10"/>
          <w:szCs w:val="10"/>
          <w:highlight w:val="yellow"/>
        </w:rPr>
      </w:pPr>
      <w:r>
        <w:rPr>
          <w:rFonts w:cs="Arial" w:ascii="Arial" w:hAnsi="Arial"/>
          <w:sz w:val="10"/>
          <w:szCs w:val="1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cs="Arial" w:ascii="Arial" w:hAnsi="Arial"/>
          <w:sz w:val="22"/>
          <w:szCs w:val="22"/>
        </w:rPr>
        <w:t>Záměrem investora je novostavba rodinného domu (dále jen „RD“) na pozemku p.p.č. 504 v k.ú. Teplice nad Metují. Posuzovaný návrh je doložený projektovou dokumentací, kterou zpracoval Atelier ADIP, sídlem Střelecká 437, 500 02 Hradec Králové, z října 2018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 předložených podkladů vyplývá, že se jedná o částečně podsklepený přízemní RD s podkrovím, zastřešený sedlovou střechou o sklonu 45°, s hřebenem rovnoběžným s vrstevnicemi. RD má mít obdélníkový půdorys o rozměrech cca 7,1 x 11,5 m a max. výšku 9,25 m v hřebeni střechy. V jihozápadní části domu má být provedena krytá terasa, částečně zapuštěná do hmoty RD. Materiálově má být RD řešen jako dřevostavba na bázi fošnové konstrukce s OSB deskovými materiály, založený na vrtaných železobetonových pilotech a obložený modřínovým obkladem napuštěným bezbarvým olejem (v úrovni 1. PP má být obklad vodorovný, v 1. NP a 2. NP pak svislý). Střecha má být kryta hladkou betonovou krytinou TEGALIT ebenově černé barvy v matném provedení. Na jižní straně střechy RD, u jejího hřebene, má být umístěn pás fotovoltaických panelů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D má být napojen na veřejné inženýrské sítě (síť NN a vodovodní přípojka). Splaškové vody mají být likvidovány prostřednictvím septiku a filtru, dešťové vody prostřednictvím akumulačního a zasakovacího objektu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věr:</w:t>
      </w:r>
    </w:p>
    <w:p>
      <w:pPr>
        <w:pStyle w:val="Header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Jelikož výše popsaný záměr naplňuje podstatu ust. § 44 odst. 2 zákona, který uvádí: „Závazné stanovisko se podle odstavce 1 nevydává, jde-li o stavby v souvisle zastavěném území obce ve čtvrté zóně chráněné krajinné oblasti nebo v zastavěném území města, které se nachází na území chráněné krajinné oblasti.“, Agentura k záměru nevydává závazné stanovisko, ale tuto předběžnou informaci a souhlasí s jeho realizací a povolením příslušným stavebním úřade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čení:</w:t>
      </w:r>
    </w:p>
    <w:p>
      <w:pPr>
        <w:pStyle w:val="Header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le ust. § 149 správního řádu není tato předběžná informace samostatným rozhodnutím a nelze se proti ní odvolat. </w:t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lnweb"/>
        <w:tabs>
          <w:tab w:val="clear" w:pos="708"/>
          <w:tab w:val="left" w:pos="4860" w:leader="none"/>
          <w:tab w:val="left" w:pos="9212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/>
        <w:t xml:space="preserve">                  </w:t>
      </w:r>
      <w:r>
        <w:rPr>
          <w:rFonts w:eastAsia="Arial" w:cs="Arial" w:ascii="Arial" w:hAnsi="Arial"/>
          <w:sz w:val="22"/>
        </w:rPr>
        <w:t xml:space="preserve">                                       </w:t>
      </w:r>
      <w:r>
        <w:rPr/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         Ing. Hana Heinzelová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vedoucí Správy CHKO Broumovsko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vědomí prostřednictvím datové schránky: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4606" w:leader="none"/>
          <w:tab w:val="left" w:pos="9212" w:leader="none"/>
        </w:tabs>
        <w:ind w:left="644" w:hanging="360"/>
        <w:jc w:val="both"/>
        <w:rPr/>
      </w:pPr>
      <w:r>
        <w:rPr>
          <w:rFonts w:cs="Arial" w:ascii="Arial" w:hAnsi="Arial"/>
          <w:sz w:val="22"/>
          <w:szCs w:val="22"/>
        </w:rPr>
        <w:t>Město Teplice nad Metuj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4606" w:leader="none"/>
          <w:tab w:val="left" w:pos="9212" w:leader="none"/>
        </w:tabs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Ú Teplice nad Metují – odbor vý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4606" w:leader="none"/>
          <w:tab w:val="left" w:pos="9212" w:leader="none"/>
        </w:tabs>
        <w:ind w:left="64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Ú Broumov – odbor stavebního úřadu a územního plánová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9194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91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SimekChar">
    <w:name w:val="simek Char"/>
    <w:qFormat/>
    <w:rPr>
      <w:rFonts w:ascii="Times" w:hAnsi="Times" w:cs="Times"/>
      <w:sz w:val="24"/>
      <w:szCs w:val="24"/>
      <w:lang w:val="cs-CZ" w:bidi="ar-SA"/>
    </w:rPr>
  </w:style>
  <w:style w:type="character" w:styleId="NormlnwebChar">
    <w:name w:val="Normální (web)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mek">
    <w:name w:val="simek"/>
    <w:qFormat/>
    <w:pPr>
      <w:widowControl/>
      <w:bidi w:val="0"/>
      <w:spacing w:lineRule="auto" w:line="288"/>
      <w:jc w:val="both"/>
    </w:pPr>
    <w:rPr>
      <w:rFonts w:ascii="Times" w:hAnsi="Times" w:eastAsia="Times New Roman" w:cs="Times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16:00Z</dcterms:created>
  <dc:creator>David Velehradský</dc:creator>
  <dc:description/>
  <cp:keywords/>
  <dc:language>en-US</dc:language>
  <cp:lastModifiedBy>Hana Heinzelová</cp:lastModifiedBy>
  <cp:lastPrinted>2018-12-19T15:37:00Z</cp:lastPrinted>
  <dcterms:modified xsi:type="dcterms:W3CDTF">2021-08-04T14:50:00Z</dcterms:modified>
  <cp:revision>3</cp:revision>
  <dc:subject/>
  <dc:title>   </dc:title>
</cp:coreProperties>
</file>